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833398683"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879137360"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429470257"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450205151"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