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33683794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09425035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998587151"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20823325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99550146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31662690"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