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4619059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51406983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51310728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10987946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