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801678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3795261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3980150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4324536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7167406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4159922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4645939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6395214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1581962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4971282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1735003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9992308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245179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8615098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5246050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